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YKAZ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leżności wymagalnych i pozostałych  Urzędu Mia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  dzień  31-12-2008r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556"/>
      </w:tblGrid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szczególnienie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leżności 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nieruchomości od osób prawnych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15 949,87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nieruchomości od osób fizycznych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 711,22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rolny od osób fizycznych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99,63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leśny od osób fizycznych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9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środków transportowych osób prawnych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762,84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środków transportowych osób fizycznych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94,7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ta podatkow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 095,34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spadków i darowiz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18,53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czynności cywilnoprawnych osób prawnych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0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ek od czynności cywilnoprawnych osób fizycznych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90,22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eczyste użytkowanie terenów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 095,39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kształcenie prawa wieczystego użytkowania w prawo własności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73,66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pływy z dzierża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 750,17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pływy ze sprzedaży składników majątkowych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 271,56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a adiacenck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11,05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dszkodowania z tyt zwrotu działek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523,6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a eksploatacyjn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97,16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ęcie pasa drogoweg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31,78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ry za nieterminowe wykonanie prac inwestycyjnych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71,46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ry zasądzone wyrokiem sądowym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y za trwały zarząd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należności z tytułu sprzedaż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76,22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y za wycinkę drzew (GFOŚiGW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758,9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y za specyfikacje przetargow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8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y za licencje taxi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należności z tytułu wydatków budżetowych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272,93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30 801,2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39:00Z</dcterms:created>
  <dc:creator>Ela</dc:creator>
  <dc:description/>
  <cp:keywords/>
  <dc:language>en-US</dc:language>
  <cp:lastModifiedBy>elach</cp:lastModifiedBy>
  <cp:lastPrinted>2009-03-19T14:34:00Z</cp:lastPrinted>
  <dcterms:modified xsi:type="dcterms:W3CDTF">2009-03-19T14:13:00Z</dcterms:modified>
  <cp:revision>3</cp:revision>
  <dc:subject/>
  <dc:title>WYKAZ</dc:title>
</cp:coreProperties>
</file>